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4.01.2022                                                                   № ЦМ – 12/13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Железнодорожным администрациям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Железным дорогам) – Сторонам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арифного Соглашения: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З, АРМ, БЧ, ГР, КЗХ, КРГ, ЛДЗ, ЧФМ, ТДЖ, ТРК, УТИ, ЭВР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инистерство транспорта Российской Федерации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ЦФТО ОАО «РЖД»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>Департамент коммерческой работы АО «Укрзализныця» как Управление делами Тарифной политики на 2022 год на основании телеграмм АО «Узбекистон темир йуллари» от 30.12.2021 № Н/2533-А, от 30.12.2021 № Н/2547-А, от 13.01.2022 № Н/619-А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 следующих изменений к официальному тексту ТП СНГ на 2022 фрахтовый год по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ТИ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Style15"/>
        <w:shd w:fill="FFFFFF" w:val="clear"/>
        <w:spacing w:lineRule="atLeast" w:line="24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1.       </w:t>
      </w:r>
      <w:r>
        <w:rPr>
          <w:rFonts w:cs="Arial" w:ascii="Arial" w:hAnsi="Arial"/>
          <w:color w:val="000000"/>
          <w:sz w:val="18"/>
          <w:szCs w:val="18"/>
        </w:rPr>
        <w:t>Пункт 9 раздела 2 приложения 3 к ТП СНГ на 2022 фрахтовый год дополнить новыми пунктами 9.18. – 9.19. в следующей редакции: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bookmarkStart w:id="0" w:name="tp23"/>
      <w:bookmarkEnd w:id="0"/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«9.18. С 01.01.2022 по 31.12.2022 (включительно) при контейнерных перевозках по территории Республики Узбекистан с оплатой провозных платежей через экспедиторские организации, имеющие прямые договоры с АО «Узбекистон темир йуллари», применяются специальные тарифные условия: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 На перевозки грузов (в т.ч. цветных металлов ГНГ 28045090, 28049, 28054, 32121, 7106-7112, 7115, 74 (кроме 7401, 7418), 75 (кроме 7501), 76 (кроме 7615), 78, 79, 80, 81 (кроме 81052), 8302, 83079, 8309, 8311, 85481) в 40-футовом универсальном приватном контейнере на приватной платформе (не принадлежащей перевозчику) в составе груженого контейнерного поезда</w:t>
        <w:br/>
        <w:t>(не менее 57 условных вагонов) в экспортном сообщении по маршруту Сергели – Каракалпакстан (эксп.), далее следуемых через Актау-Порт,</w:t>
        <w:br/>
        <w:t>и в обратном направлении - 514 долл. США за контейнер (в одну сторону)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и перевозке охраняемых грузов взимается сбор за охрану</w:t>
        <w:br/>
        <w:t>в установленном порядке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 На перевозки цветных металлов (ГНГ 28045090, 28049, 28054, 32121, 7106-7112, 7115, 74 (кроме 7401, 7418), 75 (кроме 7501), 76 (кроме 7615), 78, 79, 80, 81 (кроме 81052), 8302, 83079, 8309, 8311, 85481) в 40-футовом универсальном приватном контейнере на приватной платформе (не принадлежащей перевозчику) в составе груженого контейнерного поезда (не менее 57 условных вагонов) в экспортном сообщении по маршруту Сергели – Келес (эксп.), далее следуемых через Актау-Порт - 234,81 шв. фр. за контейнер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и перевозке охраняемых грузов взимается сбор за охрану</w:t>
        <w:br/>
        <w:t>в установленном порядке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анному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зменению</w:t>
      </w:r>
      <w:r>
        <w:rPr>
          <w:rFonts w:cs="Arial" w:ascii="Arial" w:hAnsi="Arial"/>
          <w:color w:val="000000"/>
          <w:sz w:val="18"/>
          <w:szCs w:val="18"/>
        </w:rPr>
        <w:t> присваивается номер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23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bookmarkStart w:id="1" w:name="tp24"/>
      <w:bookmarkEnd w:id="1"/>
      <w:r>
        <w:rPr>
          <w:rFonts w:cs="Arial" w:ascii="Arial" w:hAnsi="Arial"/>
          <w:color w:val="000000"/>
          <w:sz w:val="18"/>
          <w:szCs w:val="18"/>
        </w:rPr>
        <w:t>«9.19. При перевозке пшеницы (ГНГ 1001) и муки (ГНГ 1101) в универсальных приватных контейнерах на приватной платформе (не принадлежащей перевозчику) в составе контейнерного поезда (не менее 57 условных вагонов) из Казахстана в Афганистан по транзитному участку Келес – Галаба и в обратном направлении применяются следующие специальные ставки: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0,25 долл. США за конт.-км. – 20-футовый груженый контейнер -</w:t>
        <w:br/>
        <w:t>(при условии размещения на платформе не менее 2-х 20-футовых контейнеров)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0,18 долл. США за конт.-км – 20-футовый порожний контейнер</w:t>
        <w:br/>
        <w:t>(при условии размещения не менее 2-х 20-футовых контейнеров);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0,44 долл. США за конт.-км – 40-футовый груженый контейнер;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0,35 долл. США за конт.-км – 40-футовый порожний контейнер;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0,35 долл. США за ваг.-км - порожний возврат приватной платформы (не принадлежащей перевозчику)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 указанным специальным ставкам дополнительные понижающие коэффициенты не применяются, при этом дополнительные сборы взыскиваются в установленном порядке.»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анному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зменению</w:t>
      </w:r>
      <w:r>
        <w:rPr>
          <w:rFonts w:cs="Arial" w:ascii="Arial" w:hAnsi="Arial"/>
          <w:color w:val="000000"/>
          <w:sz w:val="18"/>
          <w:szCs w:val="18"/>
        </w:rPr>
        <w:t> присваивается номер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24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2.       </w:t>
      </w:r>
      <w:r>
        <w:rPr>
          <w:rFonts w:cs="Arial" w:ascii="Arial" w:hAnsi="Arial"/>
          <w:color w:val="000000"/>
          <w:sz w:val="18"/>
          <w:szCs w:val="18"/>
        </w:rPr>
        <w:t>Пункт 4 раздела 1 приложения 3 к ТП СНГ на 2022 фрахтовый год дополнить новыми пунктами 4.7. и 4.8. в следующей редакции: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bookmarkStart w:id="2" w:name="tp25"/>
      <w:bookmarkEnd w:id="2"/>
      <w:r>
        <w:rPr>
          <w:rFonts w:cs="Arial" w:ascii="Arial" w:hAnsi="Arial"/>
          <w:color w:val="000000"/>
          <w:sz w:val="18"/>
          <w:szCs w:val="18"/>
        </w:rPr>
        <w:t>«4.7. С 01.01.2022 по 31.12.2022 (включительно) при транзитных перевозках по территории Республики Узбекистан с оплатой провозных платежей через экспедиторские организации, имеющие прямые договоры с АО «Узбекистон темир йуллари, универсальных приватных контейнеров на приватной платформе (не принадлежащих перевозчику) в составе контейнерного поезда (не менее 57 условных вагонов) из Китая в Иран по маршруту Келес (эксп.) – Ходжадавлет (эксп.) и обратном направлении применяются специальные тарифные условия: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1. При условии возврата порожней платформы: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0,15 долл. США за конт.-км за груженый 20-футовый контейнер (при условии размещения не менее 2-х 20-футовых контейнеров на платформе);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0,24 долл. США за конт.-км. за груженый 40-футовый контейнер;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0,20 долл. США за ваг.-км. за возврат порожней приватной платформы (не принадлежащей перевозчику).</w:t>
      </w:r>
    </w:p>
    <w:p>
      <w:pPr>
        <w:pStyle w:val="Style15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2. При условии возврата порожнего контейнера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0,20 долл. США конт.-км за груженый 20-футовый контейнер (при условии размещения не менее 2-х 20-футовых контейнеров на платформе);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0,07 долл. США за конт.-км за порожний 20-футовый контейнер (при условии размещения не менее 2-х 20-футовых контейнеров на платформе);  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0,20 долл. США за конт.-км за порожний 20-футовый контейнер (при условии размещения одного 20-футового контейнера на платформе); 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0,31 долл. США за конт.-км за груженый 40-футовый контейнер;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0,14 долл. США за конт.-км за порожний 40-футовый контейнер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 Данные специальные ставки не распространяются на перевозки нефти и опасных грузов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и перевозке цветных металлов к установленным специальным ставкам применяются соответствующие повышающие коэффициенты, предусмотренные настоящей Тарифной политикой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и перевозке охраняемых грузов взимается сбор за охрану</w:t>
        <w:br/>
        <w:t>в установленном порядке.»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«4.8. С 01.01.2022 по 31.12.2022 (включительно) при транзитных перевозках по территории Республики Узбекистан с оплатой провозных платежей через экспедиторские организации, имеющие прямые договоры с АО «Узбекистон темир йуллари, универсальных приватных контейнеров на приватной (не принадлежащей перевозчику) платформе в составе контейнерного поезда (не менее 57 условных вагонов) из Китая в Афганистан по маршруту Келес (эксп.) – Галаба (эксп.) и обратном направлении применяются специальные тарифные условия: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0,25 долл. США за груженый 20-футовый конт.-км (при условии размещения не менее 2-х 20-футовых контейнеров на платформе);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0,18 долл. США за порожний 20-футовый конт.-км (при условии размещения не менее 2-х 20-футовых контейнеров на платформе);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0,44 долл. США за груженый 40-футовый конт.-км;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0,35 долл. США за порожний 40-футовый конт.-км;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0,35 долл. США за ваг.-км - порожний возврат приватной платформы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анные специальные ставки не распространяются на перевозки нефти, нефтепродуктов и опасных грузов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и перевозке цветных металлов к установленным специальным ставкам применяются соответствующие повышающие коэффициенты, предусмотренные настоящей Тарифной         политикой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и перевозке охраняемых грузов взимается сбор за охрану</w:t>
        <w:br/>
        <w:t>в установленном порядке.»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анному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зменению</w:t>
      </w:r>
      <w:r>
        <w:rPr>
          <w:rFonts w:cs="Arial" w:ascii="Arial" w:hAnsi="Arial"/>
          <w:color w:val="000000"/>
          <w:sz w:val="18"/>
          <w:szCs w:val="18"/>
        </w:rPr>
        <w:t> присваивается номер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25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правление делами Тарифной политики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иректор Департамента                                                             Андрей МИРОШНИКОВ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меститель директора Департамента                                 Валерий ТКАЧЕВ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20:00Z</dcterms:created>
  <dc:creator>Sema</dc:creator>
  <dc:description/>
  <cp:keywords/>
  <dc:language>en-US</dc:language>
  <cp:lastModifiedBy>Sema</cp:lastModifiedBy>
  <dcterms:modified xsi:type="dcterms:W3CDTF">2022-01-18T13:21:00Z</dcterms:modified>
  <cp:revision>1</cp:revision>
  <dc:subject/>
  <dc:title>14</dc:title>
</cp:coreProperties>
</file>